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861442747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átní podik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Na Vápence 14, 130 00 Prague 3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5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Cutting label production line with banding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8T14:49:00Z</dcterms:created>
  <dc:creator>MORVAN</dc:creator>
  <dc:description/>
  <cp:keywords/>
  <dc:language>en-US</dc:language>
  <cp:lastModifiedBy>Tomašáková Martina</cp:lastModifiedBy>
  <cp:lastPrinted>2019-09-11T14:07:00Z</cp:lastPrinted>
  <dcterms:modified xsi:type="dcterms:W3CDTF">2020-10-08T14:4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isloJednaci">
    <vt:lpwstr>STC/000757/ÚSF/2020</vt:lpwstr>
  </property>
  <property fmtid="{D5CDD505-2E9C-101B-9397-08002B2CF9AE}" pid="3" name="JID">
    <vt:lpwstr>R_STCSPS_0005585</vt:lpwstr>
  </property>
  <property fmtid="{D5CDD505-2E9C-101B-9397-08002B2CF9AE}" pid="4" name="NazevDokumentu">
    <vt:lpwstr>Řezací automat s páskováním</vt:lpwstr>
  </property>
</Properties>
</file>